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98544821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28542418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3:00</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